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S179E History of recent language and design changes.</w:t>
      </w:r>
    </w:p>
    <w:p>
      <w:pPr>
        <w:pStyle w:val="TextBody"/>
        <w:rPr/>
      </w:pPr>
      <w:r>
        <w:rPr/>
        <w:t>Since the design was initially completed, a number of issues arose, which motivated various language and design changes.</w:t>
      </w:r>
    </w:p>
    <w:p>
      <w:pPr>
        <w:pStyle w:val="Heading2"/>
        <w:rPr/>
      </w:pPr>
      <w:r>
        <w:rPr>
          <w:rFonts w:eastAsia="Luxi Sans;Arial" w:cs="Luxi Sans;Arial"/>
        </w:rPr>
        <w:t xml:space="preserve"> </w:t>
      </w:r>
      <w:r>
        <w:rPr/>
        <w:t>“</w:t>
      </w:r>
      <w:r>
        <w:rPr/>
        <w:t>Let” declarations</w:t>
      </w:r>
    </w:p>
    <w:p>
      <w:pPr>
        <w:pStyle w:val="TextBody"/>
        <w:rPr/>
      </w:pPr>
      <w:r>
        <w:rPr/>
        <w:t xml:space="preserve">After the bison/yacc parser was working and tested with a few simple test programs written in Ephemeral, I became aware that the inability to have named constants was intolerable.  Since I also wished to avoid implementation of common sub-expression elimination in the compiler, I decided to add a “let” declaration which would assign a name the value of an expression.  Since I wished to avoid any bias toward sequential programming, the let statements within a particular context need not be ordered in any particular way relative to their interdependency.  Consequently, the analysis phase of the compiler (which evaluates compile-time constants and calculates all types) was designed with this in mind, and the code generator was designed to generate output in the order of dependency.  </w:t>
      </w:r>
    </w:p>
    <w:p>
      <w:pPr>
        <w:pStyle w:val="Heading2"/>
        <w:rPr/>
      </w:pPr>
      <w:r>
        <w:rPr>
          <w:rFonts w:eastAsia="Luxi Sans;Arial" w:cs="Luxi Sans;Arial"/>
        </w:rPr>
        <w:t xml:space="preserve"> </w:t>
      </w:r>
      <w:r>
        <w:rPr/>
        <w:t>I/O simplification</w:t>
      </w:r>
    </w:p>
    <w:p>
      <w:pPr>
        <w:pStyle w:val="TextBody"/>
        <w:rPr/>
      </w:pPr>
      <w:r>
        <w:rPr/>
        <w:t xml:space="preserve">I designed a simple “standard preamble” method of using standard input and output as provided on host OS's.  Specific place types and messages must be declared in a certain way (within Ephemeral source code).  This is checked by the analysis phase of the compiler.  The special declared place types may be used to perform character I/O.  </w:t>
      </w:r>
    </w:p>
    <w:p>
      <w:pPr>
        <w:pStyle w:val="Heading2"/>
        <w:rPr/>
      </w:pPr>
      <w:r>
        <w:rPr>
          <w:rFonts w:eastAsia="Luxi Sans;Arial" w:cs="Luxi Sans;Arial"/>
        </w:rPr>
        <w:t xml:space="preserve"> </w:t>
      </w:r>
      <w:r>
        <w:rPr/>
        <w:t>MPP implementation integration (irrelevant)</w:t>
      </w:r>
    </w:p>
    <w:p>
      <w:pPr>
        <w:pStyle w:val="TextBody"/>
        <w:rPr/>
      </w:pPr>
      <w:r>
        <w:rPr/>
        <w:t xml:space="preserve">I observed that parallel application programming would be more convenient if MPP application code and mainframe code could run together.  This would allow certain non-parallel-algorithmic functions to be coded more conveniently to run on the mainframe (unix) while providing their services to the MPP application.  The idea here was to provide an MPP simulation within the Ephemeral run-time library to run MPP code.  A special processor in the simulation would be able to send and receive messages from the mainframe code.  The details of this implementation technique are now irrelevant, since the MPP code generator and simulator were not implemented.  </w:t>
      </w:r>
    </w:p>
    <w:p>
      <w:pPr>
        <w:pStyle w:val="Heading2"/>
        <w:rPr/>
      </w:pPr>
      <w:r>
        <w:rPr>
          <w:rFonts w:eastAsia="Luxi Sans;Arial" w:cs="Luxi Sans;Arial"/>
        </w:rPr>
        <w:t xml:space="preserve"> </w:t>
      </w:r>
      <w:r>
        <w:rPr/>
        <w:t>Type system relaxation (port references)</w:t>
      </w:r>
    </w:p>
    <w:p>
      <w:pPr>
        <w:pStyle w:val="TextBody"/>
        <w:rPr/>
      </w:pPr>
      <w:r>
        <w:rPr/>
        <w:t xml:space="preserve">Additional contemplation of serious parallel programming lead to the identification of a serious inconvenience in the Ephemeral type system as previously presented.  </w:t>
      </w:r>
    </w:p>
    <w:p>
      <w:pPr>
        <w:pStyle w:val="TextBody"/>
        <w:rPr/>
      </w:pPr>
      <w:r>
        <w:rPr/>
        <w:t>The problem arises as follows.  One imagines a two-part parallel program, where the first part passes it's results to the second part, and both parts involve simple coherent array processing.  In this case the processes are inherently two-dimensional, and map conveniently to the two-dimensional space time of a linear array of processors.  We use the now familiar diamond-shaped mapping to show how the processing is arranged in space-time:</w:t>
      </w:r>
    </w:p>
    <w:p>
      <w:pPr>
        <w:pStyle w:val="TextBody"/>
        <w:rPr/>
      </w:pPr>
      <w:r>
        <w:rPr/>
      </w:r>
    </w:p>
    <w:p>
      <w:pPr>
        <w:pStyle w:val="TextBody"/>
        <w:keepNext w:val="true"/>
        <w:keepLines/>
        <w:jc w:val="center"/>
        <w:rPr/>
      </w:pPr>
      <w:bookmarkStart w:id="0" w:name="_1144325557"/>
      <w:bookmarkStart w:id="1" w:name="_1144325552"/>
      <w:bookmarkStart w:id="2" w:name="_1144325130"/>
      <w:bookmarkStart w:id="3" w:name="_1144325072"/>
      <w:bookmarkStart w:id="4" w:name="_1144324704"/>
      <w:bookmarkStart w:id="5" w:name="_1144324253"/>
      <w:bookmarkEnd w:id="0"/>
      <w:bookmarkEnd w:id="1"/>
      <w:bookmarkEnd w:id="2"/>
      <w:bookmarkEnd w:id="3"/>
      <w:bookmarkEnd w:id="4"/>
      <w:bookmarkEnd w:id="5"/>
      <w:r>
        <w:rPr/>
        <w:object w:dxaOrig="575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287.95pt" filled="f" o:ole="">
            <v:imagedata r:id="rId3" o:title=""/>
          </v:shape>
          <o:OLEObject Type="Embed" ProgID="" ShapeID="ole_rId2" DrawAspect="Content" ObjectID="_1131556009" r:id="rId2"/>
        </w:object>
      </w:r>
    </w:p>
    <w:p>
      <w:pPr>
        <w:pStyle w:val="TextBody"/>
        <w:keepNext w:val="true"/>
        <w:keepLines/>
        <w:jc w:val="center"/>
        <w:rPr/>
      </w:pPr>
      <w:r>
        <w:rPr/>
        <w:t>Simple coherent array processing</w:t>
      </w:r>
    </w:p>
    <w:p>
      <w:pPr>
        <w:pStyle w:val="TextBody"/>
        <w:rPr/>
      </w:pPr>
      <w:r>
        <w:rPr/>
      </w:r>
    </w:p>
    <w:p>
      <w:pPr>
        <w:pStyle w:val="TextBody"/>
        <w:rPr/>
      </w:pPr>
      <w:r>
        <w:rPr/>
      </w:r>
    </w:p>
    <w:p>
      <w:pPr>
        <w:pStyle w:val="TextBody"/>
        <w:keepNext w:val="true"/>
        <w:keepLines/>
        <w:jc w:val="center"/>
        <w:rPr/>
      </w:pPr>
      <w:bookmarkStart w:id="6" w:name="_1144326707"/>
      <w:bookmarkStart w:id="7" w:name="_1144325818"/>
      <w:bookmarkEnd w:id="6"/>
      <w:bookmarkEnd w:id="7"/>
      <w:r>
        <w:rPr/>
        <w:object w:dxaOrig="4319"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43.95pt" filled="f" o:ole="">
            <v:imagedata r:id="rId5" o:title=""/>
          </v:shape>
          <o:OLEObject Type="Embed" ProgID="" ShapeID="ole_rId4" DrawAspect="Content" ObjectID="_620049036" r:id="rId4"/>
        </w:object>
      </w:r>
    </w:p>
    <w:p>
      <w:pPr>
        <w:pStyle w:val="TextBody"/>
        <w:keepNext w:val="true"/>
        <w:keepLines/>
        <w:ind w:left="1296" w:right="1296" w:hanging="0"/>
        <w:jc w:val="center"/>
        <w:rPr/>
      </w:pPr>
      <w:r>
        <w:rPr/>
        <w:t>A port reference from an allocation is used to send a message having a field which happens to be another port reference</w:t>
      </w:r>
    </w:p>
    <w:p>
      <w:pPr>
        <w:pStyle w:val="TextBody"/>
        <w:rPr/>
      </w:pPr>
      <w:r>
        <w:rPr/>
      </w:r>
    </w:p>
    <w:p>
      <w:pPr>
        <w:pStyle w:val="TextBody"/>
        <w:rPr/>
      </w:pPr>
      <w:r>
        <w:rPr/>
      </w:r>
    </w:p>
    <w:p>
      <w:pPr>
        <w:pStyle w:val="TextBody"/>
        <w:rPr/>
      </w:pPr>
      <w:r>
        <w:rPr/>
        <w:t>An important detail is that communication must be arranged between two joining branches of a computation by passing each branch a reference to its receiving port in the place of rendezvous.  This in turn necessitates that the “place” be allocated by the action in the branch point prior to the branches, so it can pass the port references to the branches.  Consequently, in this design, most of the places in the coherent array processing phases are each allocated by an action diagonally above it, and one port reference is passed to the left, and one to the right.  The consequence of this is that the port where that reference is passed must have a field of the appropriate port-reference type.  This port-reference field is then used by the branch to send its results to the rendezvous point.  The problem arises at the boundary between the two coherent regions.  The actions at the trailing end of the first region will now allocate places for the leading end of the second region.  For processing convenience, these places will have a different type from the places in the first region.  Consequently the port-references to these places will not be compatible with the fields in the messages within the first recion.  This cascades into a sort of chicken-and-egg problem, where type-safe operation in a column requires changing the place types in that column, and subsequently the place types in the previous column, and so on.</w:t>
      </w:r>
    </w:p>
    <w:p>
      <w:pPr>
        <w:pStyle w:val="TextBody"/>
        <w:rPr/>
      </w:pPr>
      <w:r>
        <w:rPr/>
        <w:t xml:space="preserve">The preferred solution for this problem is to enhance the type system to be polymorphic, possibly by the use of templates as in C++, or by the use of a more advanced type system as in Haskell or ML.  Due to the possible additional complexity of such a change, I chose a low-level solution borrowed from C coding.  It is now permitted to create a “null” port reference, by passing a zero as the value of a port reference field of a message.  Any program which attempts to send a message through such a port reference is considered erroneous.  This allows one message to contain one of several types of port reference (limited polymorphism) by having one field of each port reference type, and containing zero for all but one of these fields.  This produces additional difficulties with code analysis and with program design.  Message interfaces will be unnecessarily large and cumbersome.  Serious parallel programming will still be very tedious even while it becomes possible.  It is recommended that the language be re-designed with a more advanced polymorphic type system before moving to the stage of serious parallel programming.  </w:t>
      </w:r>
    </w:p>
    <w:p>
      <w:pPr>
        <w:pStyle w:val="Heading2"/>
        <w:rPr/>
      </w:pPr>
      <w:r>
        <w:rPr>
          <w:rFonts w:eastAsia="Luxi Sans;Arial" w:cs="Luxi Sans;Arial"/>
        </w:rPr>
        <w:t xml:space="preserve"> </w:t>
      </w:r>
      <w:r>
        <w:rPr/>
        <w:t>Space-time allocations</w:t>
      </w:r>
    </w:p>
    <w:p>
      <w:pPr>
        <w:pStyle w:val="TextBody"/>
        <w:rPr/>
      </w:pPr>
      <w:r>
        <w:rPr/>
        <w:t xml:space="preserve">To provide for finding allocation problems when debugging parallel code in the unix implementation, I implemented overlap checking.  When two places are allocated to the same space-time location, the run-time system emits a warning.  Overlap checking is slightly complicated by the fact that the run-time system must also work with code that is not intended for parallel execution.  Any place that has an empty allocation vector is considered to be allocated in it's own new space-time domain, having no overlap with any other existing domain.  Any place that has a non-empty allocation vector is considered to be allocated in the same domain as the place where the allocator runs.  In this case, the vector indicates the location of the new allocation relative to its parent.  </w:t>
      </w:r>
    </w:p>
    <w:p>
      <w:pPr>
        <w:pStyle w:val="TextBody"/>
        <w:rPr/>
      </w:pPr>
      <w:r>
        <w:rPr/>
        <w:t xml:space="preserve">Attempting to send a message backward in time is useless.  For places with a non-empty allocation vector, time is calculated as the sum of all location indices of a place plus the time of the initial place defining that domain.  For places with an empty allocation vector, time is calculated as the time of its parent plus one.  The main action always executes at time = 1.  When a place receives all it's messages, it is put into the event set to await pro ccessing.  The run-time system takes places in time order from the event set, to process them by executing their actions.  A count of the “simulated” time is kept, and incremented when all waiting places for the “current” time have been processed. Before a place is put into the event set, its time is compared with the current time, and if its time has already passed, the run-time system emits an error message indicating the offending  place.  </w:t>
      </w:r>
    </w:p>
    <w:p>
      <w:pPr>
        <w:pStyle w:val="Heading2"/>
        <w:rPr/>
      </w:pPr>
      <w:r>
        <w:rPr>
          <w:rFonts w:eastAsia="Luxi Sans;Arial" w:cs="Luxi Sans;Arial"/>
        </w:rPr>
        <w:t xml:space="preserve"> </w:t>
      </w:r>
      <w:r>
        <w:rPr/>
        <w:t>Other details</w:t>
      </w:r>
    </w:p>
    <w:p>
      <w:pPr>
        <w:pStyle w:val="TextBody"/>
        <w:rPr/>
      </w:pPr>
      <w:r>
        <w:rPr/>
        <w:t>Although no provision is made in the language for “include” files, the compiler was easily modified to process more that one file on the command line.</w:t>
      </w:r>
    </w:p>
    <w:p>
      <w:pPr>
        <w:pStyle w:val="TextBody"/>
        <w:rPr/>
      </w:pPr>
      <w:r>
        <w:rPr/>
        <w:t xml:space="preserve">The Ephemeral compiler processes all the source files and produces a single file containing C++ translation, which is then compiled by the g++ compiler.  </w:t>
      </w:r>
    </w:p>
    <w:p>
      <w:pPr>
        <w:pStyle w:val="TextBody"/>
        <w:rPr/>
      </w:pPr>
      <w:r>
        <w:rPr/>
        <w:t>A few options are available for selectively enabling run-time checks (on the unix implementation).</w:t>
      </w:r>
    </w:p>
    <w:p>
      <w:pPr>
        <w:pStyle w:val="TextBody"/>
        <w:rPr/>
      </w:pPr>
      <w:r>
        <w:rPr/>
        <w:tab/>
        <w:t>-DECHECK_MULTI</w:t>
        <w:tab/>
        <w:tab/>
        <w:t>multiple use of a port reference</w:t>
      </w:r>
    </w:p>
    <w:p>
      <w:pPr>
        <w:pStyle w:val="TextBody"/>
        <w:rPr/>
      </w:pPr>
      <w:r>
        <w:rPr/>
        <w:tab/>
        <w:t>-DECHECK_NULL</w:t>
        <w:tab/>
        <w:tab/>
        <w:t>use of null port reference</w:t>
      </w:r>
    </w:p>
    <w:p>
      <w:pPr>
        <w:pStyle w:val="TextBody"/>
        <w:rPr/>
      </w:pPr>
      <w:r>
        <w:rPr/>
        <w:tab/>
        <w:t>-DECHECK_OVERLAP</w:t>
        <w:tab/>
        <w:tab/>
        <w:t>places overlapping in space-time</w:t>
      </w:r>
    </w:p>
    <w:p>
      <w:pPr>
        <w:pStyle w:val="TextBody"/>
        <w:spacing w:before="0" w:after="120"/>
        <w:rPr/>
      </w:pPr>
      <w:r>
        <w:rPr/>
        <w:t xml:space="preserve">These options work by being passed through to the “g++” compiler, where they influence conditional compilation of the run-time system.  Other options at the end of the command line are also passed through to the “g++” compiler, providing some additional flexibility.  </w:t>
      </w:r>
    </w:p>
    <w:sectPr>
      <w:headerReference w:type="default" r:id="rId6"/>
      <w:footerReference w:type="default" r:id="rId7"/>
      <w:type w:val="nextPage"/>
      <w:pgSz w:w="12240" w:h="15840"/>
      <w:pgMar w:left="1800" w:right="1800" w:gutter="0" w:header="1440" w:top="2011" w:footer="1440" w:bottom="2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uxi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4/03</w:t>
      <w:tab/>
      <w:t>Ephemeral Programming Language</w:t>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CR Fall2003 CS179E</w:t>
      <w:tab/>
      <w:t>Malcolm A. Mum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lvl>
    <w:lvl w:ilvl="1">
      <w:start w:val="1"/>
      <w:pStyle w:val="Heading2"/>
      <w:numFmt w:val="upperRoman"/>
      <w:lvlText w:val="%2"/>
      <w:lvlJc w:val="left"/>
      <w:pPr>
        <w:tabs>
          <w:tab w:val="num" w:pos="0"/>
        </w:tabs>
        <w:ind w:left="0" w:hanging="0"/>
      </w:pPr>
    </w:lvl>
    <w:lvl w:ilvl="2">
      <w:start w:val="1"/>
      <w:pStyle w:val="Heading3"/>
      <w:numFmt w:val="upperLetter"/>
      <w:lvlText w:val="%3"/>
      <w:lvlJc w:val="left"/>
      <w:pPr>
        <w:tabs>
          <w:tab w:val="num" w:pos="0"/>
        </w:tabs>
        <w:ind w:left="0" w:hanging="0"/>
      </w:pPr>
    </w:lvl>
    <w:lvl w:ilvl="3">
      <w:start w:val="1"/>
      <w:pStyle w:val="Heading4"/>
      <w:numFmt w:val="lowerRoman"/>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HG Mincho Light J" w:cs="Arial Unicode MS"/>
      <w:color w:val="000000"/>
      <w:sz w:val="24"/>
      <w:szCs w:val="24"/>
      <w:lang w:val="en-US" w:bidi="zxx"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uxi Sans;Arial" w:hAnsi="Luxi Sans;Arial" w:eastAsia="HG Mincho Light J" w:cs="Arial Unicode M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320" w:leader="none"/>
        <w:tab w:val="right" w:pos="8640" w:leader="none"/>
      </w:tabs>
    </w:pPr>
    <w:rPr/>
  </w:style>
  <w:style w:type="paragraph" w:styleId="Footer">
    <w:name w:val="Footer"/>
    <w:basedOn w:val="Normal"/>
    <w:pPr>
      <w:suppressLineNumbers/>
      <w:tabs>
        <w:tab w:val="clear" w:pos="125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cp:keywords/>
  <dc:language>en-US</dc:language>
  <cp:lastModifiedBy>mmumm001</cp:lastModifiedBy>
  <dcterms:modified xsi:type="dcterms:W3CDTF">2004-04-24T23:00:00Z</dcterms:modified>
  <cp:revision>8</cp:revision>
  <dc:subject/>
  <dc:title/>
</cp:coreProperties>
</file>